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48"/>
          <w:szCs w:val="48"/>
        </w:rPr>
      </w:pPr>
      <w:r>
        <w:rPr/>
        <w:drawing>
          <wp:inline distT="0" distB="0" distL="0" distR="0">
            <wp:extent cx="3556635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  <w:t>ИНСТРУКЦИЯ ПО ОХРАНЕ ТРУДА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i/>
          <w:i/>
          <w:iCs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компетенции «Кузовной ремонт»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40"/>
          <w:szCs w:val="40"/>
        </w:rPr>
      </w:pPr>
      <w:r>
        <w:rPr>
          <w:rFonts w:cs="Times New Roman" w:ascii="Times New Roman" w:hAnsi="Times New Roman"/>
          <w:i/>
          <w:iCs/>
          <w:color w:val="000000"/>
          <w:sz w:val="40"/>
          <w:szCs w:val="40"/>
        </w:rPr>
        <w:t>Юниоры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40"/>
          <w:szCs w:val="40"/>
        </w:rPr>
        <w:t xml:space="preserve">Финал </w:t>
      </w:r>
      <w:r>
        <w:rPr>
          <w:rFonts w:cs="Times New Roman" w:ascii="Times New Roman" w:hAnsi="Times New Roman"/>
          <w:color w:val="000000"/>
          <w:sz w:val="40"/>
          <w:szCs w:val="40"/>
        </w:rPr>
        <w:t>Чемпионата по профессиональному мастерству «Профессионалы» в 2024 г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</w:t>
      </w:r>
      <w:r>
        <w:br w:type="page"/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spacing w:lineRule="auto" w:line="360" w:before="0" w:after="0"/>
            <w:contextualSpacing/>
            <w:rPr/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</w:rPr>
            <w:instrText xml:space="preserve"> TOC \o "1-3" \h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</w:rPr>
            <w:fldChar w:fldCharType="separate"/>
          </w:r>
          <w:hyperlink w:anchor="__RefHeading___Toc164090250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Style w:val="IndexLink"/>
                <w:sz w:val="28"/>
                <w:szCs w:val="28"/>
                <w:lang w:eastAsia="ru-RU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Область применения</w:t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spacing w:lineRule="auto" w:line="360" w:before="0" w:after="0"/>
            <w:contextualSpacing/>
            <w:jc w:val="both"/>
            <w:rPr/>
          </w:pPr>
          <w:hyperlink w:anchor="__RefHeading___Toc164090251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Нормативные ссылки</w:t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spacing w:lineRule="auto" w:line="360" w:before="0" w:after="0"/>
            <w:contextualSpacing/>
            <w:jc w:val="both"/>
            <w:rPr/>
          </w:pPr>
          <w:hyperlink w:anchor="__RefHeading___Toc164090252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Общие требования охраны труда</w:t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spacing w:lineRule="auto" w:line="360" w:before="0" w:after="0"/>
            <w:contextualSpacing/>
            <w:jc w:val="both"/>
            <w:rPr/>
          </w:pPr>
          <w:hyperlink w:anchor="__RefHeading___Toc164090253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Требования охраны труда перед началом работы</w:t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spacing w:lineRule="auto" w:line="360" w:before="0" w:after="0"/>
            <w:contextualSpacing/>
            <w:jc w:val="both"/>
            <w:rPr/>
          </w:pPr>
          <w:hyperlink w:anchor="__RefHeading___Toc164090254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Требования охраны труда во время выполнения работ</w:t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spacing w:lineRule="auto" w:line="360" w:before="0" w:after="0"/>
            <w:contextualSpacing/>
            <w:jc w:val="both"/>
            <w:rPr/>
          </w:pPr>
          <w:hyperlink w:anchor="__RefHeading___Toc164090255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Требования охраны труда в аварийных ситуациях</w:t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4" w:leader="dot"/>
            </w:tabs>
            <w:spacing w:lineRule="auto" w:line="360" w:before="0" w:after="0"/>
            <w:contextualSpacing/>
            <w:jc w:val="both"/>
            <w:rPr/>
          </w:pPr>
          <w:hyperlink w:anchor="__RefHeading___Toc164090256"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</w:rPr>
              <w:t>Требования охраны труда по окончании работы</w:t>
            </w:r>
            <w:r>
              <w:rPr>
                <w:rStyle w:val="IndexLink"/>
                <w:rFonts w:cs="Times New Roman" w:ascii="Times New Roman" w:hAnsi="Times New Roman"/>
                <w:vanish w:val="false"/>
                <w:sz w:val="28"/>
                <w:szCs w:val="28"/>
              </w:rPr>
              <w:tab/>
              <w:t>11</w:t>
            </w:r>
          </w:hyperlink>
          <w:r>
            <w:rPr>
              <w:rStyle w:val="IndexLink"/>
              <w:sz w:val="28"/>
              <w:szCs w:val="28"/>
              <w:vanish w:val="false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TOCHeading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164090250"/>
      <w:bookmarkEnd w:id="0"/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Область применения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е правила разработаны на основе типовой инструкции по охране труда с учетом требований законодательных и иных нормативных правовых актов, содержащих государственные требования охраны труда, правил по охране труда и предназначена для участников компетенции Кузовной ремонт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Финала Ч</w:t>
      </w:r>
      <w:r>
        <w:rPr>
          <w:rFonts w:cs="Times New Roman" w:ascii="Times New Roman" w:hAnsi="Times New Roman"/>
          <w:sz w:val="28"/>
          <w:szCs w:val="28"/>
        </w:rPr>
        <w:t>емпионата по профессиональному мастерству «Профессионалы» в 2024 г. (далее Чемпионата)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требований настоящих правил обязательны для всех участников компетенции Кузовной ремонт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Финала Ч</w:t>
      </w:r>
      <w:r>
        <w:rPr>
          <w:rFonts w:cs="Times New Roman" w:ascii="Times New Roman" w:hAnsi="Times New Roman"/>
          <w:sz w:val="28"/>
          <w:szCs w:val="28"/>
        </w:rPr>
        <w:t xml:space="preserve">емпионата по профессиональному мастерству «Профессионалы» в 2024 г. компетенции «Кузовной ремонт»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164090251"/>
      <w:bookmarkEnd w:id="1"/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Нормативные ссылки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разработаны на основании следующих документов и источников: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993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рудовой кодекс Российской Федерации от 30.12.2001 № 197-ФЗ.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993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жотраслевые правила по охране труда на автомобильном транспорте: утв. М-вом труда и социального развития РФ 12 мая 2003г. №28. - Новосибирск: Издательство Сиб. Ун-та, 2017. -138с.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993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иповая инструкция по охране труда при работе с ручным электроинструментом. Утв. Минэнерго России 17 мая 2016 г. 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993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повая инструкция по охране труда при работе с ручным слесарным инструментом. Утв. Минэнерго России 17 мая 2001 г.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993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повая инструкция по охране труда для жестянщика. Минтранс России, 24.03.1994.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повая инструкция маляр по окраске автомобиля, утверждена приказом Департамента автомобильного транспорта Минтранса России от 27.02.96 № 16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164090252"/>
      <w:bookmarkEnd w:id="2"/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Общие требования охраны труда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ыполнению конкурсного задания по компетенции «Кузовной ремонт» допускаются участники Чемпионата, прошедшие вводный инструктаж по охране труда, инструктаж на рабочем месте, обучение и проверку знаний требований охраны труда, имеющие справку об обучении (или работе) в образовательной организации (или на производстве) по профессии «Кузовной ремонт», ознакомленные с инструкцией по охране труда, не имеющие противопоказаний к выполнению заданий по состоянию здоровья и имеющие необходимые навыки по эксплуатации инструмента, приспособлений и оборудования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Чемпионата обязан: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только ту работу, которая определена его ролью на Чемпионате.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применять средства индивидуальной и коллективной защиты.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требования охраны труда.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дленно извещать экспертов о любой ситуации, угрожающей жизни и здоровью участников Чемпионата, о каждом несчастном случае, происшедшем на Чемпионате, или об ухудшении состояния своего здоровья, в том числе о проявлении признаков острого профессионального заболевания (отравления).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безопасные методы и приёмы выполнения работ и оказания первой помощи, инструктаж по охране труда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работ на участника Чемпионата возможны воздействия следующих опасных и вредных производственных факторов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жение электрическим током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загазованность воздуха рабочей зоны, наличие в воздухе рабочей зоны вредных аэрозолей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или пониженная температура воздуха рабочей зоны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температура обрабатываемого материала, изделий, наружной поверхности оборудования и внутренней поверхности замкнутых пространств, расплавленный металл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трафиолетовое и инфракрасное излучение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яркость света при осуществлении процесса сварки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ые уровни шума и вибрации на рабочих местах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и нервно-психические перегрузки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дающие предметы (элементы оборудования) и инструмент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частники Чемпионата (эксперты и конкурсанты) должны находиться на площадке в спецодежде, спецобуви и применять средства индивидуальной защиты: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 Чемпионата необходимо знать и соблюдать требования по охране труда, пожарной безопасности, производственной санитарии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ые работы должны проводиться в соответствии с технической документацией задания Чемпионата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обязаны соблюдать действующие на Чемпионате правила внутреннего распорядка и графики работы, которыми предусматриваются: время начала и окончания работы, перерывы для отдыха и питания и другие вопросы использования времени Чемпионата. 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травмирования или недомогания, необходимо прекратить работу, известить об этом экспертов и обратиться в медицинское учреждение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не соблюдающие настоящие Правила, привлекаются к ответственности согласно действующему законодательству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участником норм и правил охраны труда ведет к потере баллов. Постоянное нарушение норм безопасности может привести к временному или полному отстранению от участия в Чемпионат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_RefHeading___Toc164090253"/>
      <w:bookmarkEnd w:id="3"/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Требования охраны труда перед началом работы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выполнения работ конкурсант обязан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инструкцией по охране труда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Конкурсным заданием компетенции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специальную одежду, обувь и др. средства индивидуальной защиты. Одеть необходимые средства защиты для выполнения подготовки рабочих мест, инструмента и оборудования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рабочее место (разместить инструмент и расходные материалы в инструментальный шкаф; произвести подключение и настройку оборудования; произвести проверку давление в пневматической линии и выполнить регулировку)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720" w:hanging="11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дготовить инструмент и оборудование, разрешенное к самостоятельной работ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6116"/>
      </w:tblGrid>
      <w:tr>
        <w:trPr>
          <w:tblHeader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нструмента или оборудования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ила подготовки к выполнению конкурсного задания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евмоинструмент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исправность инструмента и приспособлений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защитных кожухов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равность запорной арматуры на воздухоподводящем трубопровод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равность шлангов.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очное оборудование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ключить газовый баллон с CO2, используя редуктор, и соединить его шлангом к штуцеру позади аппарат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тавить штекер кабеля заземления в гнездо на передней панел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ить катушку с проволокой на опорной оси и зафиксировать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рать ролик под проволоку в зависимости от размер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лабить винт прижимного ролика, протолкнуть проволоку в канал, отрегулировать прижимной ролик, предотвращая его от скольжения, но сила должна быть достаточной для стабильной подачи проволок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тушка должна вращаться по часовой стрелке для выпуска проволоки. Для предотвращения застревания проволоки, отрезать её неровную часть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ить горелку в центральный разъем и протянуть проволоку через нее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 и оборудование, не разрешенное к самостоятельному использованию, к выполнению конкурсных заданий подготавливает уполномоченный Эксперт, конкурсанты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проведения конкурса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сти в порядок рабочую специальную одежду и обувь: застегнуть обшлага рукавов, заправить одежду и застегнуть ее на все пуговицы, надеть головной убор, подготовить рукавицы (перчатки), защитные очки, респиратор, беруши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 не должны приступать к работе при следующих нарушениях требований безопасности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змерении геометрии кузова не надеты: каска, очки, перчатки, обувь с жестким мыском, перчатки (разрешено снимать при работе с клавиатурой);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замене и ремонте кузовных элементов не надеты: очки, перчатки, обувь с жестким мыском, перчатки, беруши, респиратор, головной убор;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сварочных работ не надеты: защитная одежда сварщика, сварочная маска, обувь с жестким мыском, перчатки, головной убор, включена вытяжка сварочных дымов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дневно, перед началом выполнения конкурсного задания, в процессе подготовки рабочего места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еть и привести в порядок рабочее место, средства индивидуальной защиты; убедиться в достаточности освещенности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ть (визуально) правильность подключения инструмента и оборудования в электросеть;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правильность установки стола, стула, положения оборудования и инструмента, при необходимости, обратиться к эксперту для устранения неисправностей в целях исключения неудобных поз и длительных напряжений тела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ужно немедленно сообщить техническому эксперту и до устранения неполадок к конкурсному заданию не приступа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164090254"/>
      <w:bookmarkEnd w:id="4"/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Требования охраны труда во время выполнения работ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конкурсных заданий конкурсанту необходимо соблюдать требования безопасности при использовании инструмента и оборудов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7195"/>
      </w:tblGrid>
      <w:tr>
        <w:trPr>
          <w:tblHeader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инструмента/ оборудования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безопасности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>При выполнении конкурсного задания обязательно применять средства индивидуальной защиты, прописанные в Конкурсном задании!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пель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- убедиться в надежной фиксации кузова;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- при работе на высоте более 1 м необходимо применять помосты;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- при устранении перекосов кузова применять защитные стропы.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евмоинструмен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>
                <w:shd w:fill="FFFFFF" w:val="clear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>производить смену режущего инструмента только при отключенном от магистраля пневмоинструменте;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- приступая к обработке заготовки или детали, убедиться, что заготовка или деталь надежно закреплена и не может повернуться во</w:t>
            </w:r>
            <w:r>
              <w:rPr>
                <w:color w:val="333333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время обработки;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- при работе с пневмоинструментом остерегаться захвата им специальной одежды;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- присоединяя шланг к воздушной магистрали, убедиться, что он надежно закреплен на штуцере;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- для продувки шланга воздухом предварительно присоединить его к сети, при этом струю воздуха направлять только вверх.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- присоединение шланга к сети и пневматическому инструменту, а также его отсоединение производить только после закрытия' вентиля на воздушной магистрали. Соединять и закреплять шланги на штуцерах только хомутами.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- следить, чтобы не было утечки воздуха в местах соединения шланга.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- при прекращении подачи воздуха или перерыве в работе, даже на короткое время, необходимо перекрыть вентиль на воздушной магистрали.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- при обнаружении неисправности пневмоинструмента, а также в случае подозрения на их неисправность немедленно прекратить работу и сообщить эксперту</w:t>
            </w:r>
            <w:r>
              <w:rPr/>
              <w:t>;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- при переносе пневмоинструмента держать его за рукоятку корпуса, а воздушный шланг - свернутым в кольцо;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- вращающиеся части инструмента должны быть закрыты защитным кожухом;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- при резке не располагать руку по ходу движения диска;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- диски и сверла необходимо надежно закреплять с помощью специального ключа;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- не допускается обточка и зачистка металла отрезным кругом.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очное оборудование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- при сварке обязательно пользоваться сварочной маской;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- даже при кратковременной работе молотком защищать глаза защитными очками или маской;</w:t>
            </w:r>
          </w:p>
          <w:p>
            <w:pPr>
              <w:pStyle w:val="NormalWeb"/>
              <w:shd w:fill="FFFFFF" w:val="clear"/>
              <w:spacing w:before="0" w:after="0"/>
              <w:jc w:val="both"/>
              <w:textAlignment w:val="baseline"/>
              <w:rPr/>
            </w:pPr>
            <w:r>
              <w:rPr/>
              <w:t>- во время длительных перерывов (обед, окончание работы) отключить электропитание и закрыть подачу газа.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хтовочные молотки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ить плотность посадки бойка на рукоятке.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ило, бородок, керн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учной инструмент ударного действия (зубила, бородки, просечники, керны и др.) должен и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гладкую затылочную часть без трещин, заусенцев, наклепа и ско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боковые грани без заусенцев и острых уг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зубило не должно быть короче 150мм, длина оттянутой части его 60-70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острие зубила должно быть заточено под углом 65-700, режущая кромка должна представлять прямую или слегка выпуклую линию, а боковые грани в местах захвата их рукой не должны иметь острых ребер.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льник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заготовка должна быть прочно зажата в тиск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нельзя работать напильником с расколотой ручкой. Ручка должна быть хорошо насажена на хвостовик напильн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нельзя касаться ручкой инструмента детали, закрепленной в тисках, так как это нарушает прочность её насад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нельзя охватывать носок напильника левой рук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запрещается сдувать стружки, удалять их голыми ру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ля этого есть щетка-смет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ить плотность посадки напильника на рукоятке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конкурсных заданий и уборке рабочих мест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настоящую инструкцию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а эксплуатации оборудования, механизмов и инструментов, не подвергать их механическим ударам, не допускать падений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порядок и чистоту на рабочем месте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инструмент располагать таким образом, чтобы исключалась возможность его скатывания и падения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конкурсные задания только исправным инструментом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5" w:name="__RefHeading___Toc164090255"/>
      <w:bookmarkEnd w:id="5"/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Требования охраны труда в аварийных ситуациях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никновении аварий и ситуаций, которые могут привести к авариям и несчастным случаям, необходимо: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дленно прекратить работы и известить главного эксперта.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руководством технического эксперта оперативно принять меры по устранению причин аварий или ситуаций, которые могут привести к авариям или несчастным случаям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наружении в процессе работы возгораний необходимо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ым возможным способом постараться загасить пламя в "зародыше" с обязательным соблюдением мер личной безопасности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счастном случае необходимо оказать пострадавшему первую помощь, при необходимости вызвать скорую медицинскую помощь по телефону 103 или 112 и сообщить о происшествии главному эксперту. 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никновения пожара: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стить всех участников Финала, находящихся в производственном помещении и принять меры к тушению очага пожара. Горящие части электроустановок и электропроводку, находящиеся под напряжением, тушить углекислотным огнетушителем.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1560" w:leader="none"/>
        </w:tabs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меры к вызову на место пожара непосредственного руководителя или других должностных лиц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наружении взрывоопасного или подозрительного предмета нельзя подходить к нему близко, необходимо предупредить о возможной опасности главного эксперта или других должностных лиц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6" w:name="__RefHeading___Toc164090256"/>
      <w:bookmarkEnd w:id="6"/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Требования охраны труда по окончании работы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ind w:left="1276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ончания работ каждый конкурсант обязан: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ind w:left="1134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сти в порядок рабочее место;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ind w:left="1134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рать средства индивидуальной защиты в отведенное для хранений место;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ind w:left="1134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ючить инструмент и оборудование от сети;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ind w:left="1134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 убрать в специально предназначенное для хранений место;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ind w:left="1134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alibri Light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Liberation Serif;Times New Roman" w:hAnsi="Liberation Serif;Times New Roman" w:cs="Liberation Serif;Times New Roman"/>
      </w:rPr>
    </w:pPr>
    <w:r>
      <w:rPr>
        <w:rFonts w:cs="Liberation Serif;Times New Roman" w:ascii="Liberation Serif;Times New Roman" w:hAnsi="Liberation Serif;Times New Roman"/>
      </w:rPr>
      <w:fldChar w:fldCharType="begin"/>
    </w:r>
    <w:r>
      <w:rPr>
        <w:rFonts w:cs="Liberation Serif;Times New Roman" w:ascii="Liberation Serif;Times New Roman" w:hAnsi="Liberation Serif;Times New Roman"/>
      </w:rPr>
      <w:instrText xml:space="preserve"> PAGE </w:instrText>
    </w:r>
    <w:r>
      <w:rPr>
        <w:rFonts w:cs="Liberation Serif;Times New Roman" w:ascii="Liberation Serif;Times New Roman" w:hAnsi="Liberation Serif;Times New Roman"/>
      </w:rPr>
      <w:fldChar w:fldCharType="separate"/>
    </w:r>
    <w:r>
      <w:rPr>
        <w:rFonts w:cs="Liberation Serif;Times New Roman" w:ascii="Liberation Serif;Times New Roman" w:hAnsi="Liberation Serif;Times New Roman"/>
      </w:rPr>
      <w:t>11</w:t>
    </w:r>
    <w:r>
      <w:rPr>
        <w:rFonts w:cs="Liberation Serif;Times New Roman" w:ascii="Liberation Serif;Times New Roman" w:hAnsi="Liberation Serif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6" w:before="0" w:after="160"/>
      <w:jc w:val="left"/>
    </w:pPr>
    <w:rPr>
      <w:rFonts w:ascii="Calibri" w:hAnsi="Calibri" w:eastAsia="Calibri" w:cs="Tahoma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ind w:hanging="0"/>
      <w:outlineLvl w:val="0"/>
    </w:pPr>
    <w:rPr>
      <w:rFonts w:ascii="Calibri Light" w:hAnsi="Calibri Light" w:eastAsia="Calibri" w:cs="Tahoma"/>
      <w:color w:val="2F5496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libri Light" w:hAnsi="Calibri Light" w:eastAsia="Calibri" w:cs="Tahoma"/>
      <w:color w:val="2F5496"/>
      <w:sz w:val="32"/>
      <w:szCs w:val="32"/>
    </w:rPr>
  </w:style>
  <w:style w:type="character" w:styleId="Style13">
    <w:name w:val="Верхний колонтитул Знак"/>
    <w:basedOn w:val="DefaultParagraph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6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IndexHeading">
    <w:name w:val="Index Heading"/>
    <w:basedOn w:val="Style17"/>
    <w:pPr/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eastAsia="ru-RU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3:43:00Z</dcterms:created>
  <dc:creator>Жосан Дарья Андреевна</dc:creator>
  <dc:description/>
  <dc:language>en-US</dc:language>
  <cp:lastModifiedBy/>
  <dcterms:modified xsi:type="dcterms:W3CDTF">2024-09-20T14:04:3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